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. Заявление об участии в конкурс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 телефон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   об    участии    в   конкурсе  по  отбору  управляющей организации для управления многоквартирным домом (многоквартирными домами) по лоту №___, расположенным (и) по адресу: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многоквартирного дом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 по лоту № ___, просим возвратить на счет: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банковского сче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писание предлагаемого претендентом в качестве условия договор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правления многоквартирным домом способа внес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ение  собственниками и нанимателями 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 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выписка из Единого государственного реестра юридических лиц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 юридического  лица),  выписка  из  Единого  государстве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  индивидуальных   предпринимателей  (для  индивиду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 документ,  подтверждающий полномочия лица на осуществление действий  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 документы, 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 копии  документов, подтверждающих соответствие претендента требованию,   установленному   подпунктом   1   пункта  15  Правил проведения  органом  местного самоуправления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 лицам,  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утвержденный бухгалтерский баланс за последний год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реквизиты документов, количество листов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, ф.и.о. руководителя организации 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)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 201___ г.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1:00Z</dcterms:created>
  <dc:creator>Елена Алексеевна Некрасова</dc:creator>
  <dc:description/>
  <dc:language>en-US</dc:language>
  <cp:lastModifiedBy>Елена Алексеевна Некрасова</cp:lastModifiedBy>
  <dcterms:modified xsi:type="dcterms:W3CDTF">2013-04-17T06:42:00Z</dcterms:modified>
  <cp:revision>1</cp:revision>
  <dc:subject/>
  <dc:title/>
</cp:coreProperties>
</file>